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8"/>
        </w:rPr>
        <w:t>На  основании</w:t>
      </w:r>
      <w:r>
        <w:rPr>
          <w:rFonts w:cs="Times New Roman" w:ascii="Times New Roman" w:hAnsi="Times New Roman"/>
          <w:color w:val="FFFFFF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протоколов заседания</w:t>
      </w:r>
      <w:r>
        <w:rPr>
          <w:rFonts w:cs="Times New Roman" w:ascii="Times New Roman" w:hAnsi="Times New Roman"/>
          <w:color w:val="FFFFFF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постоянно действующей комиссии</w:t>
      </w:r>
      <w:r>
        <w:rPr>
          <w:rFonts w:cs="Times New Roman" w:ascii="Times New Roman" w:hAnsi="Times New Roman"/>
          <w:color w:val="FFFFFF"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по приватизации от 17.07.2015 № 139 - № 160, в соответствии c Федеральным законом от 21.12.2001 № 178-ФЗ «О приватизации государственного и муниципального имущества», Федеральным законом от 22.07.2008     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Ульяновской Городской Думы от 04.04.2012 № 47 «Об утверждении Положения о приватизации имущества, находящегося в собственности муниципального образования «город Ульяновск», Программой приватизации муниципального имущества муниципального образования «город Ульяновск» на 2015 год и плановый период 2016 и 2017 годов, утверждённой решением Ульяновской Городской Думы от 29.10.2014 № 135, руководствуясь Уставом муниципального образования «город Ульяновск»,    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ГОРОДА УЛЬЯНОВСКА ПОСТАНОВЛЯЕТ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решения об условиях приватизации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) здания водопроводного повысительного узла общей площадью       27,1 кв. м с условным номером 73-73-01/279/2012-309 с земельным участком площадью 79 кв. м с кадастровым номером 73:24:041611:671 по адресу:         г. Ульяновск, Ленинский район, 18 м на северо-запад от жилого дома по      ул. Марата, д. 6 (приложение № 1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дания производственной базы общей площадью 306,5 кв. м с условным номером 73-73-01/064/2010-349  с  земельным  участком  площадью    657 кв. м с кадастровым номером 73:24:030202:14  по адресу: г. Ульяновск, Засвияжский район, ул. Артёма, д. 14А (приложение № 2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мещений общей площадью 65,7 кв. м с кадастровым номером 73:24:021006:3928, помещений общей площадью 41 кв. м с кадастровым номером 73:24:021009:00:0115100001:102202, 102402, 103002, 103102, помещений общей площадью  12,1 кв.  м   с кадастровым номером 73:24:021006:3925 с  467/10 000  долями  в  праве  общей  долевой  собственности  на  земельный участок площадью 3 159,8 кв. м с кадастровым номером 73:24:021009:94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по адресу:  г. Ульяновск,  Заволжский  район, пр-т Авиастроителей, д. 17 (приложение № 3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мещений общей площадью 304,7 кв. м с кадастровым номером 73:24:020303:2022 по адресу: г. Ульяновск, Заволжский район, ул. Пионерская, д. 1 (приложение № 4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) помещений общей площадью 67,1 кв. м с кадастровым номером 73:24:020302:1903 по адресу: г. Ульяновск, Заволжский район, ул. Почтовая, д. 26 (приложение № 5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6) помещения общей площадью 7,6 кв. м с кадастровым номером 73:24:021003:12013 с 13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6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омещений общей площадью 10,2 кв. м с кадастровым номером 73:24:021003:12010 с 17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7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8) помещения общей площадью 12,6 кв. м с кадастровым номером 73:24:021003:12014 с 21/10 000 долей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8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9) помещения общей площадью 13,2 кв. м с кадастровым номером 73:24:021003:12003 с 22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9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0) помещения общей площадью 18 кв. м с кадастровым номером 73:24:021003:12007 с 30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0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1) помещений общей площадью 23 кв. м с кадастровым номером 73:24:021003:12071 с 39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1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2) помещений  общей  площадью  27,2  кв. м  с  кадастровым  номером 73:24:021003:11999  с  46/10 000  долями  в  праве  общей  долевой  собствен-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сти  на  земельный  участок  площадью  2 567 кв. м с кадастровым номером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3:24:021003:167 по адресу: г. Ульяновск, Заволжский район, пр-т Ленинского Комсомола, д. 41 (приложение № 12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3) помещений общей площадью 104,4 кв. м с кадастровым номером 73:24:021003:12070 с 177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3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4) помещений общей площадью 126 кв. м с кадастровым номером 73:24:021003:12028 с 213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4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5) помещений общей площадью 23,7 кв. м с кадастровым номером 73:24:021003:12012 с 40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5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помещений общей площадью 72,8 кв. м с кадастровым номером 73:24:021003:11988 с 123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6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7) помещений общей площадью 36,4 кв. м с кадастровым номером 73:24:021003:12015 с 62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7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8) помещения общей площадью 7,5 кв. м с кадастровым номером 73:24:021003:12016 с 13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8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9) помещений общей площадью 107,2 кв. м с кадастровым номером 73:24:020305:1233 по адресу: г. Ульяновск, Заволжский район, ул. Краснопролетарская, д. 4 (приложение № 19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0) помещения общей площадью 13,7 кв. м с кадастровым номером 73:24:020305:1246 по адресу: г. Ульяновск, Заволжский район, ул. Краснопролетарская, д. 4 (приложение № 20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) помещения общей площадью 23,1 кв. м с кадастровым номером 73:24:020305:1251 по адресу: г. Ульяновск, Заволжский район, ул. Краснопролетарская, д. 4 (приложение № 21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) помещений общей площадью 95,8 кв. м с кадастровым номером 73:24:020305:1234, помещений общей площадью 4,7 кв. м с кадастровым номером 73:24:020305:1236, помещения общей площадью 12,3 кв. м с кадастровым номером 73:24:020305:1237, помещения  общей  площадью  12,8  кв. м  с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кадастровым номером 73:24:020305:1247 по адресу: г. Ульяновск, Заволжский район, ул. Краснопролетарская, д. 4 (приложение № 2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управлению городским имуществом, земельными ресурсами, архитектуры и градостроительства администрации города Ульяновска представлять  интересы  в  органах,  осуществляющих  государственную регистрацию прав на  недвижимое  имущество и  сделок с ним  по Ульян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,  по всем  вопросам,  связанным  с регистрацией прав на недвижим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,  сделок   с объектами  недвижимого имущества,  перехода  пра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й (обременений) прав на недвижимое  имущество, снятия ограничений  (обременений) прав на  недвижимое имущество, внесения  изменений в Единый государственный реестр прав на недвижимое имущество и сделок с ним, получать зарегистрированные документы, закладные, свидетельства о государственной  регистрации  права,  в  том  числе выписки из Единого государственного реестра  прав на  недвижимое имущество и сделок  с ним, 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го предоставлять право подавать заявления, получать необходимые справки, документы, заплатить причитающиеся деньги, расписываться и выполнять все действия, связанные с выполнением данного поруч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)  подпункт 3 пункта 1 постановления администрации города Ульяновска от 27.09.2013 № 4246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одпункт 1 пункта 1 постановления администрации города Ульяновска от 26.09.2014 № 4937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 подпункт 1 пункта 1 постановления администрации города Ульяновска от 30.09.2014 № 5008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 подпункт 8 пункта 1 постановления администрации города Ульяновска от 23.10.2014 № 5805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)  подпункты 6, 7, 8, 9, 10, 11, 12, 13 пункта 1 постановления администрации города Ульяновска от 13.11.2014 № 6332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 подпункт 6 пункта 1 постановления администрации города Ульяновска от 17.11.2014 № 6433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 подпункт 12 пункта 1 постановления администрации города Ульяновска от 27.11.2014 № 6829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 подпункты 10, 11, 15 пункта 1 постановления администрации города Ульяновска от 14.01.2015 № 97 «Об утверждении решений об условиях приватизаци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С.С.Панчин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здание водопроводного повысительного узла общей площадью 27,1 кв. м с условным номером 73-73-01/279/2012-309 с земельным участком площадью 79 кв. м с кадастровым номером 73:24:041611:67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Ленинский район, 18 м на северо-запад от жилого дома по ул. Марата, д. 6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441 092 (Четыреста сорок одна тысяча девяносто два) рубля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здание производственной базы общей площадью 306,5 кв. м с условным номером 73-73-01/064/2010-349 с земельным участком площадью 657 кв. м с кадастровым номером 73:24:030202:1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свияжский район, ул. Артёма, д. 14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: 3 731 470 (Три миллиона семьсот тридцать одна тысяча четыреста семьдесят) рублей (с учётом НДС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еменение в вид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я общей площадью 65,7 кв. м с кадастровым номером 73:24:021006:3928, помещения общей площадью 41 кв. м с кадастровым номером 73:24:021009:00:0115100001:102202, 102402, 103002, 103102, помещения общей площадью 12,1 кв. м  с кадастровым номером 73:24:021006:3925 с 467/10 000 долями в праве общей долевой собственности на земельный участок площадью 3 159,8 кв. м с кадастровым номером 73:24:021009:9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Местонахождение: г. Ульяновск, Заволжский район, пр-т Авиастроителей,    д. 1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Начальная цена: 2 064 883 (Два миллиона шестьдесят четыре тысячи восемьсот восемьдесят три) рубля (с учётом НДС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22,       № 24, № 25, № 27, № 28, № 29, № 30, № 31, № 34, № 41, № 42, № 43, № 44 (на 2 этаже) согласно кадастровым паспортам Филиала ФГБУ «ФКП Росреестра» по Ульяновской области по состоянию на 29.11.2012, кадастровому паспорту от 05.10.2009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права беспрепятственного прохода в пользу собственников иных помещений через помещения № 25 (на 2 этаже) согласно кадастровому паспорту Филиала ФГБУ «ФКП Росреестра» по Ульяновской области от 29.11.2012, № 31 (на 2 этаже) согласно кадастровому паспорту Филиала ФГБУ «ФКП Росреестра» по Ульяновской области от 05.10.200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я доступа собственников иных помещений в помещения    № 28, № 29 (на 2 этаже) согласно кадастровому паспорту Филиала ФГБУ «ФКП Росреестра» по Ульяновской области от 29.11.2012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в случае необходимости доступа представителей специальных служб либо собственников расположенных в здании помещений к общим инженерной инфраструктуре и инженерным сетям, находящимся в приватизируемых нежилых помещениях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я общей площадью 304,7 кв. м с кадастровым номером 73:24:020303:2022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Местонахождение: г. Ульяновск, Заволжский район, ул. Пионерская, д. 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18 300 (Восемнадцать тысяч триста) рублей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67,1 кв. м с кадастровым номером 73:24:020302:1903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ул. Почтовая, д. 26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910 960 (Девятьсот десять тысяч девятьсот шестьдесят) рублей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ава беспрепятственного прохода в пользу собственников иных помещений через помещения № 61, № 65 (на 1 этаже) согласно техническому паспорту ФГУП «Ростехинвентаризация-Федеральное БТИ» Ульяновский филиал по состоянию на 07.09.201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я в случае необходимости доступа представителей специальных служб либо собственников расположенных в здании помещений к общим инженерной инфраструктуре и инженерным сетям, находящимся в приватизируемых нежилых помещениях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е общей площадью 7,6 кв. м с кадастровым номером 73:24:021003:12013 с 13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146 382 (Сто сорок шесть тысяч триста восемьдесят два) рубля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41 (на 5 этаже) согласно кадастровому паспорту Филиала ФГБУ «ФКП Росреестра» по Ульяновской области по состоянию на 18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10,2 кв. м с кадастровым номером 73:24:021003:12010 с 17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196 498 (Сто девяносто шесть тысяч четыреста девяносто восемь) рублей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10,       № 61 (на 5 этаже) согласно кадастровому паспорту Филиала ФГБУ «ФКП Росреестра» по Ульяновской области по состоянию на 18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еменение в вид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е общей площадью 12,6 кв. м с кадастровым номером 73:24:021003:12014 с 21/10 000 долей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242 702 (Двести сорок две тысячи семьсот два) рубля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36 (на 5 этаже) согласно кадастровому паспорту Филиала ФГБУ «ФКП Росреестра» по Ульяновской области по состоянию на 19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еменение в вид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е общей площадью 13,2 кв. м с кадастровым номером 73:24:021003:12003 с 22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254 330 (Двести пятьдесят четыре тысячи триста тридцать) рублей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59 (на 5 этаже) согласно кадастровому паспорту Филиала ФГБУ «ФКП Росреестра» по Ульяновской области по состоянию на 18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е общей площадью 18 кв. м с кадастровым номером 73:24:021003:12007 с 30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346 756 (Триста сорок шесть тысяч семьсот пятьдесят шесть) рублей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8 (на 5 этаже) согласно кадастровому паспорту Филиала ФГБУ «ФКП Росреестра» по Ульяновской области по состоянию на 18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23 кв. м с кадастровым номером 73:24:021003:12071 с 39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443 022 (Четыреста сорок три тысячи двадцать два) рубля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28,       № 29, № 52 (на 5 этаже) согласно кадастровому паспорту Филиала ФГБУ «ФКП Росреестра» по Ульяновской области по состоянию на 20.05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27,2 кв. м с кадастровым номером 73:24:021003:11999 с 46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523 974 (Пятьсот двадцать три тысячи девятьсот семьдесят четыре) рубля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16,       № 64 (на 5 этаже) согласно кадастровому паспорту Филиала ФГБУ «ФКП Росреестра» по Ульяновской области по состоянию на 17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104,4 кв. м с кадастровым номером 73:24:021003:12070 с 177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2 011 032 (Два миллиона одиннадцать тысяч тридцать два) рубля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45,      № 60, № 62, № 67 (на 5 этаже) согласно кадастровому паспорту Филиала ФГБУ «ФКП Росреестра» по Ульяновской области по состоянию на 20.05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говора аренды муниципального нежилого помещения от 19.10.1998 № 2638, срок действия договора аренды – до 01.10.201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я общей площадью 126 кв. м с кадастровым номером 73:24:021003:12028 с 213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чальная цена: 2 998 604 (Два миллиона девятьсот девяносто восемь тысяч шестьсот четыре) рубля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граниченный доступ к приватизируемым нежилым помещениям № 29 -        № 36, № 38, № 43, № 55, № 56 (на 2 этаже) согласно кадастровому паспорту Филиала ФГБУ «ФКП Росреестра» по Ульяновской области по состоянию на 01.04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говора аренды муниципального нежилого помещения от 01.01.1999 № 2125, срок действия договора аренды – на неопределённый ср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23,7 кв. м с кадастровым номером 73:24:021003:12012 с 40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456 520 (Четыреста пятьдесят шесть тысяч пятьсот двадцать) рублей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12,       № 14 (на 5 этаже) согласно кадастровому паспорту Филиала ФГБУ «ФКП Росреестра» по Ульяновской области по состоянию на 18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говора аренды муниципального нежилого помещения от 19.10.1998 № 2638, срок действия договора аренды – до 01.10.201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72,8 кв. м с кадастровым номером 73:24:021003:11988 с 123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1 402 420 (Один миллион четыреста две тысячи четыреста двадцать) рублей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1, № 55, № 56, № 73 (на 5 этаже) согласно кадастровому паспорту Филиала ФГБУ «ФКП Росреестра» по Ульяновской области по состоянию на 17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говора аренды муниципального нежилого помещения от 01.02.2008 № 8823/2061, срок действия договора аренды – до 01.11.201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36,4 кв. м с кадастровым номером 73:24:021003:12015 с 62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701 174 (Семьсот одна тысяча сто семьдесят четыре) рубля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32,       № 37, № 38, № 39, № 40 (на 5 этаже) согласно кадастровому паспорту Филиала ФГБУ «ФКП Росреестра» по Ульяновской области по состоянию на 19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е общей площадью 7,5 кв. м с кадастровым номером 73:24:021003:12016 с 13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144 494 (Сто сорок четыре тысячи четыреста девяносто четыре) рубля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33 (на 5 этаже) согласно кадастровому паспорту Филиала ФГБУ «ФКП Росреестра» по Ульяновской области по состоянию на 19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говора аренды муниципального нежилого помещения от 20.05.2015 № 11138, срок действия договора аренды – до 19.04.201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я общей площадью 107,2 кв. м с кадастровым номером 73:24:020305:1233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ул. Краснопролетарская, д. 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: 1 396 960 (Один миллион триста девяносто шесть тысяч девятьсот шестьдесят) рублей (НДС не предусмотр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право на приобретение арендуемого муниципального имущества предоставляется ИП Бжицких Ю.В. (ИНН 732803422202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е общей площадью 13,7 кв. м с кадастровым номером 73:24:020305:1246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ул. Краснопролетарская, д. 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ыночная стоимость: 178 529 (Сто семьдесят восемь тысяч пятьсот двадцать девять) рублей (НДС не предусмотр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право на приобретение арендуемого муниципального имущества предоставляется обществу с ограниченной ответственностью «БЮРО БЫТОВЫХ И РИТУАЛЬНЫХ УСЛУГ «КРУГ» (ИНН 7328016861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бременение в виде права беспрепятственного прохода в пользу собственников иных помещений через помещение № 52 (на 1 этаже) согласно кадастровому паспорту Филиала ФГБУ «ФКП Росреестра» по Ульяновской области по состоянию на 03.04.201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е общей площадью 23,1 кв. м с кадастровым номером 73:24:020305:125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ул. Краснопролетарская, д. 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: 301 024 (Триста одна тысяча двадцать четыре) рубля (НДС не предусмотр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право на приобретение арендуемого муниципального имущества предоставляется ИП Вражкину А.В. (ИНН 732814637880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я общей площадью 95,8 кв. м с кадастровым номером 73:24:020305:1234, помещения общей площадью 4,7 кв. м с кадастровым номером 73:24:020305:1236, помещение общей площадью 12,3 кв. м с кадастровым номером 73:24:020305:1237, помещение общей площадью 12,8 кв. м с кадастровым номером 73:24:020305:124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ул. Краснопролетарская, д. 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ыночная стоимость: 1 512 211 (Один миллион пятьсот двенадцать тысяч двести одиннадцать) рублей (НДС не предусмотр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право на приобретение арендуемого муниципального имущества предоставляется обществу с ограниченной ответственностью «Строительно-монтажное управление» (ИНН 7328036191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12" w:space="1" w:color="000000"/>
      </w:pBdr>
      <w:jc w:val="both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0">
    <w:name w:val="Личный стиль ответа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Courier New" w:hAnsi="Courier New" w:cs="Courier New"/>
      <w:sz w:val="28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276" w:leader="none"/>
      </w:tabs>
      <w:ind w:left="72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1">
    <w:name w:val=" Знак1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2">
    <w:name w:val=" Знак1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1">
    <w:name w:val=" Знак1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2">
    <w:name w:val=" Знак1 Знак Знак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3">
    <w:name w:val="Знак1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15:00Z</dcterms:created>
  <dc:creator>Колесова</dc:creator>
  <dc:description/>
  <cp:keywords/>
  <dc:language>en-US</dc:language>
  <cp:lastModifiedBy>Заплатина</cp:lastModifiedBy>
  <cp:lastPrinted>2015-07-20T15:51:00Z</cp:lastPrinted>
  <dcterms:modified xsi:type="dcterms:W3CDTF">2015-08-04T10:50:00Z</dcterms:modified>
  <cp:revision>20</cp:revision>
  <dc:subject/>
  <dc:title>Об утверждении решения</dc:title>
</cp:coreProperties>
</file>